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 et physiopathologi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Question n° 1 :  La surpression pulmonaire</w:t>
      </w:r>
      <w:r>
        <w:rPr>
          <w:rFonts w:cs="Comic Sans MS" w:ascii="Comic Sans MS" w:hAnsi="Comic Sans MS"/>
          <w:b/>
          <w:sz w:val="16"/>
          <w:szCs w:val="16"/>
        </w:rPr>
        <w:t xml:space="preserve"> (6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 xml:space="preserve">En vous basant sur vos connaissances d’anatomie et de physiologie, Expliquez tous les symptômes suivants rencontrés lors d’une surpression pulmonaire.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rachat sanglant (1 pt)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embrane alvéolo-capillaire fragile  distendue ou déchirée laissant passer des éléments figurés du sang dans les alvéoles et remontés à la bouche lors d’efforts de toux..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Mécanique ventilatoire défaillante (1 pt)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ffraction d’air dans la plèvre désolidarisant les feuillets de la plèvre ne permettant plus l’expansion du poumon du côté concerné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Insuffisance cardiaque (1 pt)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mphysème médiastinal, comprimant le cœur, et empêchant son fonctionnement normal.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/OU bulles d’air en nombre important dans le cœur gauche perturbant le débit cardiaqu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Douleur thoracique (1 pt)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e aux lésions alvéolaires et aux lésions pleurale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Hémiplégie (1 pt)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ulles d’air circulant dans les carotides après être passées dans l’aorte et allant perturber l’irrigation d’un hémisphère.</w:t>
      </w:r>
    </w:p>
    <w:p>
      <w:pPr>
        <w:pStyle w:val="Normal"/>
        <w:spacing w:lineRule="auto" w:line="240"/>
        <w:ind w:left="1080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ourquoi l'apparition d'une paraplégie est-elle improbable lors d’une surpression pulmonaire ? (1 pt)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ce que la circulation médullaire n’est pas concernée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bulles d’air circulantes repassent dans la grande circulation après passage dans les cavités gauches, et formation d’une embolie gazeuse cérébrale par passage dans l ‘aorte puis dans les carotides.</w:t>
      </w:r>
    </w:p>
    <w:p>
      <w:pPr>
        <w:pStyle w:val="Normal"/>
        <w:spacing w:lineRule="auto" w:line="24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atomie, physiologie, physiopath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igé Niolon mai 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atomie, physiologie, physiopathologi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igé Niolon mai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 3" w:hAnsi="Wingdings 3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25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2-24T10:25:00Z</dcterms:modified>
  <cp:revision>4</cp:revision>
  <dc:subject>Examen théorique MF2</dc:subject>
  <dc:title>Epreuve "Anatomie, physiologie et physiopathologie du plongeur"</dc:title>
</cp:coreProperties>
</file>